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jc w:val="center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</w:t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</w:t>
      </w:r>
      <w:r>
        <w:rPr>
          <w:b/>
          <w:bCs/>
          <w:iCs/>
          <w:sz w:val="28"/>
          <w:szCs w:val="28"/>
        </w:rPr>
        <w:t>19 июля 2024 года                                              №   94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6.12.2023 г. № 85 «О районном бюджете на 2024 год и плановый период 2025-2026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19 июля  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6.12.2023г. № 85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78133,28914» заменить цифрой «278183,28914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в пункте 2 части 1 статьи 1 цифру «290165,35796» заменить цифрой «302215,35796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пункт 3 части 1 статьи 1 изложить в следующей редакции «верхний предел муниципального долга Новосильского района на 01 января 2025 года – в сумме 12000,0 тыс. рублей, в том числе по муниципальным гарантиям 0,0 тыс. рублей; верхний предел муниципального долга Новосильского района на 01 января 2026 года – в сумме 9600,0 тыс. рублей;  верхний предел муниципального Новосильского района на 01 января 2027 года – в сумме 7200,0 тыс. рублей.»;</w:t>
      </w:r>
    </w:p>
    <w:p>
      <w:pPr>
        <w:pStyle w:val="Normal"/>
        <w:ind w:firstLine="709"/>
        <w:rPr/>
      </w:pPr>
      <w:r>
        <w:rPr>
          <w:sz w:val="28"/>
          <w:szCs w:val="28"/>
        </w:rPr>
        <w:t>4) в пункте 5 части 1 статьи 1 цифру «12032,06882» заменить цифрой «24032,0688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6 статьи 5 слова «2025 год – 74,0 тыс. рублей » заменить словами «2026 год – 66 тыс. рублей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в пункте 8 статьи 7 цифру «227675,45295» заменить цифрой «236068,65295»;</w:t>
      </w:r>
    </w:p>
    <w:p>
      <w:pPr>
        <w:pStyle w:val="Normal"/>
        <w:ind w:firstLine="709"/>
        <w:rPr/>
      </w:pPr>
      <w:r>
        <w:rPr>
          <w:sz w:val="28"/>
          <w:szCs w:val="28"/>
        </w:rPr>
        <w:t>7) в пункте 4 статьи 8 цифру «172210,08914» заменить цифрой «172260,0891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в пункте 1 статьи 9 слова «Утвердить программу муниципальных внутренних заимствований Новосильского района на 2024 год и плановый период 2025-2026 год» заменить словами «Утвердить программу муниципальных внутренних заимствований Новосильского район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9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3  изложить в новой редакции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5) приложение 14 изложить в новой редакции согласно приложению 7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6) приложение 15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4-06-24T13:48:00Z</cp:lastPrinted>
  <dcterms:modified xsi:type="dcterms:W3CDTF">2024-07-18T07:57:00Z</dcterms:modified>
  <cp:revision>106</cp:revision>
  <dc:subject/>
  <dc:title>                                                          </dc:title>
</cp:coreProperties>
</file>