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</w:rPr>
        <w:t>к проекту бюджета города Новосиль Новосильского района Орловской области на 2025 год и плановый период 2026-2027 годов»</w:t>
      </w:r>
    </w:p>
    <w:p>
      <w:pPr>
        <w:pStyle w:val="BodyTextIndent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Проект  решения  «Об утверждении  бюджета города Новосиль Новосильского района Орловской области на 2025год и плановый период 2026-2027 годов» (далее –проект) подготовлен на основе:</w:t>
      </w:r>
    </w:p>
    <w:p>
      <w:pPr>
        <w:pStyle w:val="Normal"/>
        <w:ind w:firstLine="708"/>
        <w:jc w:val="both"/>
        <w:rPr/>
      </w:pPr>
      <w:r>
        <w:rPr/>
        <w:t>-постановления главы Новосильского района от 03.10.2024г № 402 « Об утверждении основных направлений бюджетной и налоговой политики города Новосиль на 2025 год и плановый период 2026-2027 годов»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Проект бюджета города Новосиль на 2025 год и на плановый период 2026- 2027 годов сформирован по программной структуре на основе утвержденных Администрацией Новосильского района муниципальных программ. Правовые основания для формирования и реализации с 1 января 2025 года муниципальных программ Администрацией Новосильского района установлены Бюджетным кодексом Российской Федерации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Проект бюджета города Новосиль на 2025 год и на плановый период 2026 - 2027 годы сформирован с учетом применения программной классификации расходов, в том числе в части отражения в составе целевых статей расходов, которые формируются в рамках муниципальных программ, и расходов в соответствии с не программными направлениями деятельности, не включенными в муниципальные программ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Проект бюджета подготовлен с учетом оптимизации действующих расходных обязательств и перераспределения ресурсов на решение наиболее приоритетных задач бюджетной политики Новосильского городского поселения.</w:t>
      </w:r>
    </w:p>
    <w:p>
      <w:pPr>
        <w:pStyle w:val="Normal"/>
        <w:jc w:val="both"/>
        <w:rPr>
          <w:color w:val="000000"/>
        </w:rPr>
      </w:pPr>
      <w:r>
        <w:rPr/>
        <w:tab/>
      </w:r>
      <w:r>
        <w:rPr>
          <w:color w:val="000000"/>
        </w:rPr>
        <w:t xml:space="preserve">Общие параметры бюджета городского поселения по доходам и расходам на </w:t>
      </w:r>
      <w:r>
        <w:rPr/>
        <w:t>2025 год и плановый период 2026-2027годы</w:t>
      </w:r>
      <w:r>
        <w:rPr>
          <w:color w:val="000000"/>
        </w:rPr>
        <w:t xml:space="preserve"> предлагаются к утверждению в следующих показателя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415"/>
        <w:gridCol w:w="1273"/>
        <w:gridCol w:w="1577"/>
        <w:gridCol w:w="2915"/>
        <w:gridCol w:w="2231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, профицит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едельный объем муниц.долг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о утвержденные расходы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3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6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8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9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1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6</w:t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Формирование доходной части бюджета города Новосиль Новосильского района Орловской области  на 2025 год и плановый период 2026-2027 годов.</w:t>
      </w:r>
    </w:p>
    <w:p>
      <w:pPr>
        <w:pStyle w:val="Style23"/>
        <w:spacing w:lineRule="auto" w:line="240"/>
        <w:rPr/>
      </w:pPr>
      <w:r>
        <w:rPr>
          <w:sz w:val="28"/>
          <w:szCs w:val="28"/>
        </w:rPr>
        <w:t>В основе расчетов основных параметров бюджета на 2025 год и плановый период 2026-2027 годов лежат основные параметры прогноза социально-экономического развития муниципального образования города Новосиль Новосильского района Орловской области на 2025-2027 годы.  Прогноз доходов сформирован с учетом изменений в налоговом и бюджетном законодательстве.</w:t>
      </w:r>
    </w:p>
    <w:p>
      <w:pPr>
        <w:pStyle w:val="TextBody"/>
        <w:ind w:firstLine="720"/>
        <w:rPr/>
      </w:pPr>
      <w:r>
        <w:rPr/>
        <w:t>Поступление</w:t>
      </w:r>
      <w:r>
        <w:rPr>
          <w:b/>
        </w:rPr>
        <w:t xml:space="preserve"> налоговых и неналоговых доходов </w:t>
      </w:r>
      <w:r>
        <w:rPr/>
        <w:t xml:space="preserve">бюджета (далее – доходы бюджета) в 2025 году прогнозируется в сумме </w:t>
      </w:r>
      <w:r>
        <w:rPr>
          <w:b/>
        </w:rPr>
        <w:t>10853,0 тыс. рублей</w:t>
      </w:r>
      <w:r>
        <w:rPr/>
        <w:t>, что на 1083,2 тыс. рублей  больше ожидаемой оценки 2024 года. В 2026 году – 11398,0 тыс. рублей, 2027 году- 11851,0 тыс. рублей.( без учета поступления акцизов , дотации на выравнивание бюджетной обеспеченности и субсидий на формирование современной городской среды.)</w:t>
      </w:r>
    </w:p>
    <w:p>
      <w:pPr>
        <w:pStyle w:val="HTML2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и на прибыль, доходы.</w:t>
      </w:r>
    </w:p>
    <w:p>
      <w:pPr>
        <w:pStyle w:val="HTML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значимым для бюджета города Новосиль в 2025 году остается налог на доходы физических лиц, его доля в собственных доходах составляет 70,9%. Прогноз налога на доходы физических лиц рассчитан по нормативу 10% в соответствии со ст.61.1 БК РФ. Доходы от данного налогового источника в 2025 году запланированы в сумме 7700,0 тысяч рублей; в 2026 году – 8216,0 тыс.руб.; в 2027 году – 8652,0 тыс.руб.</w:t>
      </w:r>
    </w:p>
    <w:p>
      <w:pPr>
        <w:pStyle w:val="HTML2"/>
        <w:ind w:firstLine="72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Налоги на имущество.</w:t>
      </w:r>
    </w:p>
    <w:p>
      <w:pPr>
        <w:pStyle w:val="TextBody"/>
        <w:ind w:firstLine="720"/>
        <w:rPr/>
      </w:pPr>
      <w:r>
        <w:rPr/>
        <w:t>Доходы бюджета по данной группе планируются в  2025 году в сумме 2473,0 тыс.рублей, его доля в собственных доходах составляет 22,8%. Основные поступления указанных доходов формируются за счет доходов, получаемых в виде земельного налога с организаций и физических лиц – 1610,0 тысяч рублей, доходов от налога на имущество физических лиц, зачисляемого в бюджеты поселений- планируемая сумма составит 863,0 тысяч рублей. В 2026 году доходы бюджета по данной группе планируются в сумме 2502,0 тыс.руб., в 2027 году – 2519,0 тыс.руб.</w:t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Доходы от использования имущества, находящегося в государственной и муниципальной собственности.</w:t>
      </w:r>
    </w:p>
    <w:p>
      <w:pPr>
        <w:pStyle w:val="TextBody"/>
        <w:ind w:firstLine="720"/>
        <w:rPr/>
      </w:pPr>
      <w:r>
        <w:rPr/>
        <w:t>Доходы по данной группе прогнозируются в 2025-2027 годах в сумме 457,0 тысяч рублей, основные поступления указанных доходов формируются за счет доходов, получаемых от сдачи в аренду имущества, находящегося в оперативном управлении  органов управления городских поселений- 277,0 тыс.рублей, и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 -180,0 тыс.рублей.</w:t>
      </w:r>
    </w:p>
    <w:p>
      <w:pPr>
        <w:pStyle w:val="TextBody"/>
        <w:rPr/>
      </w:pPr>
      <w:r>
        <w:rPr>
          <w:rFonts w:eastAsia="Times New Roman"/>
        </w:rPr>
        <w:t xml:space="preserve">        </w:t>
      </w:r>
      <w:r>
        <w:rPr>
          <w:b/>
        </w:rPr>
        <w:t>Доходы от продажи земельных участков</w:t>
      </w:r>
      <w:r>
        <w:rPr/>
        <w:t>, находящихся в собственности городских поселений планируются на 2025 год в сумме -  50,0тыс.руб; в 2026 году – 50,0 тыс.руб.; в 2027 году – 50,0 тыс. руб.</w:t>
      </w:r>
    </w:p>
    <w:p>
      <w:pPr>
        <w:pStyle w:val="TextBody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Единый сельскохозяйственный налог.</w:t>
      </w:r>
    </w:p>
    <w:p>
      <w:pPr>
        <w:pStyle w:val="TextBody"/>
        <w:rPr>
          <w:b/>
          <w:b/>
        </w:rPr>
      </w:pPr>
      <w:r>
        <w:rPr>
          <w:rFonts w:eastAsia="Times New Roman"/>
          <w:color w:val="000000"/>
        </w:rPr>
        <w:t xml:space="preserve"> </w:t>
      </w:r>
      <w:r>
        <w:rPr/>
        <w:t>Поступление единого сельскохозяйственного</w:t>
      </w:r>
      <w:r>
        <w:rPr>
          <w:b/>
        </w:rPr>
        <w:t xml:space="preserve"> </w:t>
      </w:r>
      <w:r>
        <w:rPr/>
        <w:t>налога прогнозируется на 2025-2027 годы в сумме  по 133,0</w:t>
      </w:r>
      <w:r>
        <w:rPr>
          <w:b/>
        </w:rPr>
        <w:t xml:space="preserve"> </w:t>
      </w:r>
      <w:r>
        <w:rPr/>
        <w:t xml:space="preserve">тыс. рублей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оля налога в собственных доходах местного бюджета незначительна и составляет 1,2%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</w:rPr>
        <w:t>Формирование расходной части бюджета города Новосиль Новосильского района Орловской области  на 2025 год и плановый период 2026-2027 годов.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Проект бюджета разработан в соответствии с постановлением администрации Новосильского района Орловской области от 15 июня 2020 года №153 «Об утверждении Порядка  составления проекта  бюджета города Новосиль на очередной финансовый год и  плановый период»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Расходная часть городского бюджета на 2025 год к первому чтению сформирована только  за счет поступлений налоговых и неналоговых доходов.(Распределения дотаций и субсидий еще не поступало)</w:t>
      </w:r>
    </w:p>
    <w:p>
      <w:pPr>
        <w:pStyle w:val="Normal"/>
        <w:ind w:firstLine="708"/>
        <w:jc w:val="both"/>
        <w:rPr/>
      </w:pPr>
      <w:r>
        <w:rPr/>
        <w:t>Расходы местного  бюджета предлагаются к утверждению на 2025 год  в сумме 10853,0 тыс.рублей, 2025год- 11398,0тыс.рублей, 2027 год – 11851,0 тыс.рублей.</w:t>
      </w:r>
    </w:p>
    <w:p>
      <w:pPr>
        <w:pStyle w:val="Normal"/>
        <w:ind w:firstLine="708"/>
        <w:jc w:val="both"/>
        <w:rPr/>
      </w:pPr>
      <w:r>
        <w:rPr/>
        <w:t>В соответствии с бюджетной классификацией все расходы городского бюджета распределены по разделам, наименование которых отражает направление финансовых ресурсов на выполнение основных функций органов местного самоуправл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здел 01. «Общегосударственные вопросы».</w:t>
      </w:r>
    </w:p>
    <w:p>
      <w:pPr>
        <w:pStyle w:val="Normal"/>
        <w:ind w:firstLine="708"/>
        <w:jc w:val="both"/>
        <w:rPr/>
      </w:pPr>
      <w:r>
        <w:rPr/>
        <w:t xml:space="preserve">По данному разделу предусмотрены расходы на 2025 год в сумме 1109,6 тыс.рублей, или 10,2% от общего объема расходов городского бюджета, из них, финансирование Совета народных депутатов 50,0 тыс.рублей, расходы на ликвидационную комиссию – 20,0 тыс.руб. обеспечение деятельности финансово-налоговых и органов финансового надзора-109,6 тыс.рублей, резервный фонд в сумме 30,0 тыс.рублей, другие общегосударственные вопросы- 900,0 тыс.рублей (из них межбюджетные трансферты на исполнение полномочий по вопросам местного значения в сфере владения, пользования и распоряжением имуществом, находящейся в муниципальной собственности города запланированы в сумме 292,0тыс.руб). На 2026год запланировано расходов по данному разделу в сумме 1222,6 тыс.рублей, на 2027год -1222,6 тыс.рубле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Раздел 03 «Национальная безопасность и правоохранительная деятельность».</w:t>
      </w:r>
    </w:p>
    <w:p>
      <w:pPr>
        <w:pStyle w:val="Normal"/>
        <w:ind w:firstLine="708"/>
        <w:jc w:val="both"/>
        <w:rPr/>
      </w:pPr>
      <w:r>
        <w:rPr/>
        <w:t>По данному разделу предусмотрены расходы на 2025год  в сумме 100,0 тыс.рублей, или 0,9% от общего объема расходов городского бюджета, на мероприятия по предупреждению и ликвидации чрезвычайных ситуаций. На 2026год планируется -80,0тыс.рублей, 2027год – 80,0тыс.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здел 04 «Национальная экономика».</w:t>
      </w:r>
    </w:p>
    <w:p>
      <w:pPr>
        <w:pStyle w:val="Normal"/>
        <w:ind w:firstLine="708"/>
        <w:jc w:val="both"/>
        <w:rPr/>
      </w:pPr>
      <w:r>
        <w:rPr/>
        <w:t xml:space="preserve">По данному разделу предусматриваются расходы на дорожную деятельность, средства на которые поступают за счет акцизов. Прогнозируемое поступление акцизов еще не доведено, следовательно расходы на 2025-2027 годы не распределены.  </w:t>
      </w:r>
    </w:p>
    <w:p>
      <w:pPr>
        <w:pStyle w:val="Normal"/>
        <w:ind w:firstLine="708"/>
        <w:jc w:val="both"/>
        <w:rPr/>
      </w:pPr>
      <w:r>
        <w:rPr>
          <w:b/>
        </w:rPr>
        <w:t>Раздел 05 «Жилищно-коммунальное хозяйство».</w:t>
      </w:r>
    </w:p>
    <w:p>
      <w:pPr>
        <w:pStyle w:val="Normal"/>
        <w:ind w:firstLine="708"/>
        <w:jc w:val="both"/>
        <w:rPr/>
      </w:pPr>
      <w:r>
        <w:rPr/>
        <w:t xml:space="preserve">По данному разделу предусмотрены расходы на мероприятия по выполнению работ по благоустройству города на 2025 год в всего сумме 8055,8 тыс.рублей, или 74,2% общего объема расходов городского бюджета, в том числе запланировано: на освещение улиц 1400,0 тыс.руб. , содержание кладбища- 300,0 тыс.рублей, благоустройство -4000,0 тыс.руб. приобретение соли, песка – 200,0 тыс.руб., другие вопросы в области ЖКХ в рамках непрограммной части бюджета – 2155,8 тыс.руб.   </w:t>
      </w:r>
    </w:p>
    <w:p>
      <w:pPr>
        <w:pStyle w:val="Normal"/>
        <w:ind w:firstLine="708"/>
        <w:jc w:val="both"/>
        <w:rPr/>
      </w:pPr>
      <w:r>
        <w:rPr/>
        <w:t>Расходы по Муниципальной программе «Формирование современной городской среды на территории города Новосиль» составят на 2025год -500,0 тыс.рублей . На 2026 и 2027 годы планируется также по 500,0тыс.рублей., Распределения Субсидии на реализацию программ формирования современной городской среды еще не поступал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2026год прогнозируемая сумма по данному разделу составит- 9995,4 тыс.рублей, на 2027год – 10448,4 тыс.рублей.</w:t>
      </w:r>
    </w:p>
    <w:p>
      <w:pPr>
        <w:pStyle w:val="Normal"/>
        <w:ind w:firstLine="708"/>
        <w:jc w:val="both"/>
        <w:rPr/>
      </w:pPr>
      <w:r>
        <w:rPr>
          <w:b/>
        </w:rPr>
        <w:t>Раздел 07 «Молодежная политика»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данному разделу на 2025 год по межбюджетным трансфертам на исполнение части полномочий по организации и осуществлению мероприятий по работе с детьми и молодежью расходы не предусмотрены.</w:t>
      </w:r>
    </w:p>
    <w:p>
      <w:pPr>
        <w:pStyle w:val="Normal"/>
        <w:ind w:firstLine="708"/>
        <w:jc w:val="both"/>
        <w:rPr/>
      </w:pPr>
      <w:r>
        <w:rPr>
          <w:b/>
        </w:rPr>
        <w:t>Раздел 08 «Культура и кинематоргафия»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данному разделу расходы на 2025 год по межбюджетным трансфертам на исполнение части полномочий в сфере создания условий для организации и обеспечения жителей города услугами организаций культуры расходы предусмотрены в сумме 1300,0 тыс.руб.</w:t>
      </w:r>
    </w:p>
    <w:p>
      <w:pPr>
        <w:pStyle w:val="Normal"/>
        <w:ind w:firstLine="708"/>
        <w:jc w:val="both"/>
        <w:rPr/>
      </w:pPr>
      <w:r>
        <w:rPr>
          <w:b/>
        </w:rPr>
        <w:t>Раздел 10 «Социальная политика».</w:t>
      </w:r>
    </w:p>
    <w:p>
      <w:pPr>
        <w:pStyle w:val="Normal"/>
        <w:ind w:firstLine="708"/>
        <w:jc w:val="both"/>
        <w:rPr/>
      </w:pPr>
      <w:r>
        <w:rPr/>
        <w:t>По данному разделу расходы на доплаты к пенсии за выслугу лет, лицам замещавшим должности муниципальной службы в г. Новосиль предусмотрены расходы на 2025 год в сумме 87,6 тыс. руб. на 2026 и 2027 годы по 100,0 тыс. руб..</w:t>
      </w:r>
    </w:p>
    <w:p>
      <w:pPr>
        <w:pStyle w:val="Normal"/>
        <w:ind w:firstLine="708"/>
        <w:jc w:val="both"/>
        <w:rPr/>
      </w:pPr>
      <w:r>
        <w:rPr>
          <w:b/>
        </w:rPr>
        <w:t>Раздел 11 « Физическая культура и спорт».</w:t>
      </w:r>
    </w:p>
    <w:p>
      <w:pPr>
        <w:pStyle w:val="Normal"/>
        <w:ind w:firstLine="708"/>
        <w:jc w:val="both"/>
        <w:rPr/>
      </w:pPr>
      <w:r>
        <w:rPr/>
        <w:t xml:space="preserve">По данному разделу предусмотрены расходы по межбюджетным трансфертам на исполнение части полномочий, связанных с проведением спортивных мероприятий. Прогнозируемая сумма на 2025год составит 200,0 тысяч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Таким образом, при формировании бюджета города Новосиль на 2025-2027гг соблюден принцип сбалансированности бюджета ( ст.33 Бюджетного кодекса РФ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</w:rPr>
        <w:t>Предельный объем муниципального долга</w:t>
      </w:r>
      <w:r>
        <w:rPr/>
        <w:t xml:space="preserve"> бюджета города Новосиль предлагается к утверждению  в 2025 году в сумме  5426,5тыс. рублей,  в 2026 году -5699,0 тыс.рублей , в 2027году в сумме – 5925,5тыс.рублей, что составляет 50% утвержденного общего объема доходов городского бюджета без учета утвержденного объема безвозмездных поступлений.</w:t>
      </w:r>
    </w:p>
    <w:p>
      <w:pPr>
        <w:pStyle w:val="Normal"/>
        <w:rPr/>
      </w:pPr>
      <w:r>
        <w:rPr>
          <w:rFonts w:eastAsia="Times New Roman"/>
          <w:b/>
          <w:color w:val="000000"/>
        </w:rPr>
        <w:t xml:space="preserve">          </w:t>
      </w:r>
      <w:r>
        <w:rPr>
          <w:b/>
          <w:color w:val="000000"/>
        </w:rPr>
        <w:t>Общий объем условно утвержденных расходов</w:t>
      </w:r>
      <w:r>
        <w:rPr>
          <w:color w:val="000000"/>
        </w:rPr>
        <w:t xml:space="preserve"> составляет на 2026 год в сумме 285,0 тыс.руб. т.е  в объеме не менее 2,5% общего объема расходов бюджета (без учета расходов бюджета, предусмотренных за счет межбюджетных трансфертов из других бюджетов бюджетной системы  РФ, имеющих целевое назначение) ; на 2027 год в сумме 592,6 тыс.руб. т.е. в объеме не менее 5% общего объема  расходов бюджета (без учета расходов бюджета, предусмотренных за счет межбюджетных трансфертов из других бюджетов бюджетной системы  РФ, имеющих целевое назначение).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1">
    <w:name w:val="Header Char1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1">
    <w:name w:val=" Знак Знак Знак2"/>
    <w:basedOn w:val="Style14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Style20">
    <w:name w:val="Красная стро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27">
    <w:name w:val="Красная строка"/>
    <w:basedOn w:val="TextBody"/>
    <w:qFormat/>
    <w:pPr>
      <w:spacing w:before="0" w:after="120"/>
      <w:ind w:firstLine="21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45:00Z</dcterms:created>
  <dc:creator>лиля</dc:creator>
  <dc:description/>
  <dc:language>en-US</dc:language>
  <cp:lastModifiedBy>User</cp:lastModifiedBy>
  <cp:lastPrinted>2021-11-15T08:51:00Z</cp:lastPrinted>
  <dcterms:modified xsi:type="dcterms:W3CDTF">2024-11-12T06:59:00Z</dcterms:modified>
  <cp:revision>3</cp:revision>
  <dc:subject/>
  <dc:title>ПОЯСНИТЕЛЬНАЯ ЗАПИСКА</dc:title>
</cp:coreProperties>
</file>