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>«___»________ 2024  года                                         №  92  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исполнении бюджета города Новоси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46.5            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.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9 месяцев  2024  года  по доходам в сумме 44297,497 тыс. рублей, по расходам в сумме 44865,664 тыс. рублей с превышение расходов над доходами (дефицитом) в сумме 568,167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9 месяцев 2024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по кодам классификации доходов бюджетов за 9 месяцев 2024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возложить на комиссию по экономике, бюджету и налогов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ского Совета народных  депут</w:t>
      </w:r>
      <w:r>
        <w:rPr>
          <w:szCs w:val="28"/>
        </w:rPr>
        <w:t xml:space="preserve">атов         </w:t>
      </w:r>
      <w:r>
        <w:rPr>
          <w:sz w:val="28"/>
          <w:szCs w:val="28"/>
        </w:rPr>
        <w:tab/>
        <w:t xml:space="preserve">                       О. И. Демьяненк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4-11-26T11:05:00Z</dcterms:modified>
  <cp:revision>48</cp:revision>
  <dc:subject/>
  <dc:title>                                                          </dc:title>
</cp:coreProperties>
</file>