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Style13"/>
        <w:tabs>
          <w:tab w:val="clear" w:pos="708"/>
          <w:tab w:val="left" w:pos="393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Style13"/>
        <w:tabs>
          <w:tab w:val="clear" w:pos="708"/>
          <w:tab w:val="left" w:pos="3930" w:leader="none"/>
        </w:tabs>
        <w:jc w:val="center"/>
        <w:rPr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         </w:t>
      </w:r>
      <w:r>
        <w:rPr>
          <w:b/>
          <w:bCs/>
          <w:iCs/>
          <w:sz w:val="30"/>
          <w:szCs w:val="28"/>
        </w:rPr>
        <w:t>29 ноября 2024 года                                       №  169 - РС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bCs/>
          <w:iCs/>
          <w:sz w:val="30"/>
          <w:szCs w:val="28"/>
        </w:rPr>
        <w:t xml:space="preserve">  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льского района за 9 месяцев 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6 Бюджетного кодекса Российской Федерации, Уставом муниципального образования «Новосильский район», Положением о бюджетном процессе в Новосильском районе (с учетом внесенных изменений)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ринять к сведению отчет об исполнении бюджета Новосильского района за 9 месяцев 2024 года  по доходам в сумме 194071,982 тыс. рублей, по расходам в сумме 189006,529 тыс. рублей, с превышением доходов  над расходами (профицит бюджета муниципального района) в сумме 5065,5 тыс. рублей и со следующими показателями:</w:t>
      </w:r>
    </w:p>
    <w:p>
      <w:pPr>
        <w:pStyle w:val="Normal"/>
        <w:numPr>
          <w:ilvl w:val="0"/>
          <w:numId w:val="3"/>
        </w:numPr>
        <w:ind w:left="142" w:firstLine="563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Новосильского района за 9 месяцев 2024  года  по кодам классификации доходов бюджетов согласно приложению 3 к настоящему решению;</w:t>
      </w:r>
    </w:p>
    <w:p>
      <w:pPr>
        <w:pStyle w:val="Normal"/>
        <w:numPr>
          <w:ilvl w:val="0"/>
          <w:numId w:val="3"/>
        </w:numPr>
        <w:ind w:left="142" w:firstLine="563"/>
        <w:jc w:val="both"/>
        <w:rPr/>
      </w:pPr>
      <w:r>
        <w:rPr>
          <w:sz w:val="28"/>
          <w:szCs w:val="28"/>
        </w:rPr>
        <w:t>расходов бюджета Новосильского района за 9 месяцев 2024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3"/>
        </w:numPr>
        <w:ind w:left="142" w:firstLine="563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сильского района за 9 месяцев 2024  по ведомственной структуре расходов бюджета Новосильского района согласно приложению 5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Новосиль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9 месяцев 2024 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Новосильского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24  по кодам групп, подгрупп, статей, видов источников финансирования дефицитов бюджетов, классификации операций с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убликовать решение Новосильского районного Совета народных депутатов на официальном сайте администрации Новосиль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исполнение принятого решения возложить на комиссию по бюджету, налогам и экономической ре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8"/>
          <w:szCs w:val="28"/>
        </w:rPr>
        <w:t xml:space="preserve">Председатель Новосиль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районного Совета народных депутатов                                            </w:t>
        <w:tab/>
        <w:t xml:space="preserve">    Д.П. Сигачев                                          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Style12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24-11-28T09:16:00Z</cp:lastPrinted>
  <dcterms:modified xsi:type="dcterms:W3CDTF">2024-11-28T06:17:00Z</dcterms:modified>
  <cp:revision>39</cp:revision>
  <dc:subject/>
  <dc:title>ПРОЕКТ</dc:title>
</cp:coreProperties>
</file>