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13 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4.12.2024 г. № 109      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                                                                                                                                           муниципальных  заимствований  Новосильского района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58"/>
        <w:gridCol w:w="1391"/>
        <w:gridCol w:w="1391"/>
        <w:gridCol w:w="1391"/>
        <w:gridCol w:w="1391"/>
        <w:gridCol w:w="1391"/>
        <w:gridCol w:w="139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4 году                                  (тыс. рублей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5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6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7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8 году                                  (тыс. рубле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9 году                                  (тыс. рублей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8"/>
        <w:gridCol w:w="1323"/>
        <w:gridCol w:w="1323"/>
        <w:gridCol w:w="1320"/>
        <w:gridCol w:w="1204"/>
        <w:gridCol w:w="1359"/>
        <w:gridCol w:w="11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5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6 году (тыс. рубле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7 году (тыс. руб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8 году (тыс. 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9 году (тыс. рублей)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4-12-12T15:10:00Z</cp:lastPrinted>
  <dcterms:modified xsi:type="dcterms:W3CDTF">2024-12-23T10:34:00Z</dcterms:modified>
  <cp:revision>38</cp:revision>
  <dc:subject/>
  <dc:title/>
</cp:coreProperties>
</file>