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                                                </w:t>
      </w:r>
      <w:r>
        <w:rPr>
          <w:b/>
          <w:bCs/>
          <w:iCs/>
          <w:sz w:val="30"/>
          <w:szCs w:val="28"/>
          <w:lang w:val="ru-RU" w:eastAsia="ru-RU"/>
        </w:rPr>
        <w:t xml:space="preserve">РЕШЕНИЕ                              </w:t>
      </w:r>
      <w:r>
        <w:rPr>
          <w:bCs/>
          <w:iCs/>
          <w:sz w:val="30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</w:t>
      </w:r>
      <w:r>
        <w:rPr>
          <w:b/>
          <w:bCs/>
          <w:iCs/>
          <w:sz w:val="30"/>
          <w:szCs w:val="28"/>
          <w:lang w:val="ru-RU" w:eastAsia="ru-RU"/>
        </w:rPr>
        <w:t xml:space="preserve">20 декабря  2024 года                                                        №  55              </w:t>
      </w:r>
    </w:p>
    <w:p>
      <w:pPr>
        <w:pStyle w:val="Normal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  </w:t>
      </w:r>
      <w:r>
        <w:rPr>
          <w:b/>
          <w:bCs/>
          <w:iCs/>
          <w:sz w:val="30"/>
          <w:szCs w:val="28"/>
          <w:lang w:val="ru-RU" w:eastAsia="ru-RU"/>
        </w:rPr>
        <w:t xml:space="preserve">г. Новосиль </w:t>
      </w:r>
    </w:p>
    <w:p>
      <w:pPr>
        <w:pStyle w:val="Normal"/>
        <w:jc w:val="right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орода Новоси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плановый период 2026-2027 год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lang w:val="ru-RU"/>
        </w:rPr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lang w:val="ru-RU"/>
        </w:rPr>
      </w:pPr>
      <w:r>
        <w:rPr>
          <w:lang w:val="ru-RU"/>
        </w:rPr>
        <w:t>Новосильским городски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том народных депутатов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20 декабря 2024 года</w:t>
      </w: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.30 Положения о бюджетном процессе в городе Новосиль, Новосильского района Орловской области, рассмотрев основные характеристики бюджета города Новосиль на 2025 год и плановый период  2026 – 2027 годов, Новосильский городской Совет народных депутатов 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5 год и плановый период 2026-2027 годов согласно </w:t>
      </w:r>
      <w:r>
        <w:rPr>
          <w:b/>
          <w:sz w:val="28"/>
          <w:szCs w:val="28"/>
          <w:lang w:val="ru-RU"/>
        </w:rPr>
        <w:t xml:space="preserve">приложению 3 </w:t>
      </w:r>
      <w:r>
        <w:rPr>
          <w:sz w:val="28"/>
          <w:szCs w:val="28"/>
          <w:lang w:val="ru-RU"/>
        </w:rPr>
        <w:t>к настоящему решению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 в сумме 14996,3 тыс. рублей; доходы планового периода 2026 года – в объеме 15582,9 тыс. рублей; 2027 года – в объеме 16384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в сумме 14996,3 тыс. рублей; расходы планового периода 2026 года – в объеме 15582,9 тыс. рублей; 2027 года – в объеме  16384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 на 2025 год – в сумме 5931,9 тыс. рублей;  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6 года  - в сумме 6225,2 тыс. рублей; 2027 года – в сумме 6626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5. дефицит (профицит)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год  в сумме 0,0 тыс. рублей;  дефицит (профицит) планового периода 2026 года в сумме  0,0 тыс. рублей; дефицит (профицит) 2027 года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ерхний предел  муниципального долга бюджета города Новосиль на 2025год в сумме 0,0 тыс.руб. , на 2026год – 0,0 тыс.руб. и 2027год -0,0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по муниципальным гарантиям  на 2025год и плановый период 2026-2027г в сумме 0,0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 общий объем условно утвержденных расходов на 2026 год составит  311,3 тыс.руб., на 2027 год- 662,6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е доходов в </w:t>
      </w:r>
      <w:r>
        <w:rPr>
          <w:sz w:val="28"/>
          <w:szCs w:val="28"/>
          <w:lang w:val="ru-RU"/>
        </w:rPr>
        <w:t xml:space="preserve">бюджет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Cs/>
          <w:sz w:val="28"/>
          <w:szCs w:val="28"/>
          <w:lang w:val="ru-RU"/>
        </w:rPr>
        <w:t>приложению  1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3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 источники финансирования дефицита бюджета города Новосиль на 2025год и плановый период 2026-2027 годов – согласно </w:t>
      </w:r>
      <w:r>
        <w:rPr>
          <w:b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предельный объем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sz w:val="28"/>
          <w:szCs w:val="28"/>
          <w:lang w:val="ru-RU"/>
        </w:rPr>
        <w:t xml:space="preserve">приложению  4 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города Новосиль 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ов </w:t>
      </w:r>
      <w:r>
        <w:rPr>
          <w:sz w:val="28"/>
          <w:szCs w:val="28"/>
          <w:lang w:val="ru-RU"/>
        </w:rPr>
        <w:t xml:space="preserve">по разделам, подразделам, целевым статьям и видам расходов, классификации расходов бюджетов Российской Федерации согласно </w:t>
      </w:r>
      <w:r>
        <w:rPr>
          <w:b/>
          <w:sz w:val="28"/>
          <w:szCs w:val="28"/>
          <w:lang w:val="ru-RU"/>
        </w:rPr>
        <w:t>приложению  5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sz w:val="28"/>
          <w:szCs w:val="28"/>
          <w:lang w:val="ru-RU"/>
        </w:rPr>
        <w:t>приложению  6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ы </w:t>
      </w:r>
      <w:r>
        <w:rPr>
          <w:sz w:val="28"/>
          <w:szCs w:val="28"/>
          <w:lang w:val="ru-RU"/>
        </w:rPr>
        <w:t xml:space="preserve">в размере 30,0 тыс. рублей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на реализацию </w:t>
      </w:r>
      <w:r>
        <w:rPr>
          <w:sz w:val="28"/>
          <w:szCs w:val="28"/>
          <w:lang w:val="ru-RU" w:eastAsia="ru-RU"/>
        </w:rPr>
        <w:t xml:space="preserve">муниципальной программы  "Формирование современной городской среды на территории города Новосиль» согласно  </w:t>
      </w:r>
      <w:r>
        <w:rPr>
          <w:b/>
          <w:sz w:val="28"/>
          <w:szCs w:val="28"/>
          <w:lang w:val="ru-RU"/>
        </w:rPr>
        <w:t>приложению 7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ов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sz w:val="28"/>
          <w:szCs w:val="28"/>
          <w:lang w:val="ru-RU"/>
        </w:rPr>
        <w:t>приложению 8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sz w:val="28"/>
          <w:szCs w:val="28"/>
          <w:lang w:val="ru-RU"/>
        </w:rPr>
        <w:t>приложению 9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нормативы распределения отдельных налоговых и неналоговых доходов в бюджет города Новосиль на 2025 год и на плановый период 2026-2027 годов, не установленные бюджетным законодательством Российской Федераци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sz w:val="28"/>
          <w:szCs w:val="28"/>
          <w:lang w:val="ru-RU"/>
        </w:rPr>
        <w:t>приложению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, передаваемых из бюджета города Новосиль  бюджету Новосильского района на осуществление части полномочий по решению вопросов местного значения на </w:t>
      </w:r>
      <w:r>
        <w:rPr>
          <w:color w:val="000000"/>
          <w:sz w:val="28"/>
          <w:szCs w:val="28"/>
          <w:lang w:val="ru-RU"/>
        </w:rPr>
        <w:t xml:space="preserve">2025 год и плановый период 2026-2027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1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25год </w:t>
      </w:r>
      <w:r>
        <w:rPr>
          <w:color w:val="000000"/>
          <w:sz w:val="28"/>
          <w:szCs w:val="28"/>
          <w:lang w:val="ru-RU"/>
        </w:rPr>
        <w:t xml:space="preserve">и плановый период 2026-2027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Статья 16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а Новосиль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а Новосиль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2. Обязательства, вытекающие из договоров, исполнение которых осуществляется за счет средств бюджета города Новосиль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5 год и плановый период 2026-2027 г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3. Учет обязательств, подлежащих исполнению за счет средств бюджета   города Новосиль местными учреждениями и органами местного самоуправления поселения, финансируемыми из бюджета города Новосиль на основе смет доходов и расходов, обеспечивается через орган, осуществляющий кассовое обслуживание исполнения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4. Орган, осуществляющий кассовое обслуживание исполнения бюджета города Новосиль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а Новосиль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до 100 процент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а Новосиль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3. Установить, что в соответствии со статьей 242.26 Бюджетного Кодекса Российской Федерации в 2024 году казначейскому сопровождению подлежат следующие целевые средства: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авансы и расчеты по муниципальным контрактам (договорам) о поставке товаров, выполнении работ, оказании услуг, заключаемым на сумму 50 000,0 тыс. рублей и более, источником финансового обеспечения которых  являются средства, предоставляемые из бюджета города Новосиль, а также расчеты по контрактам (договорам), заключаемым в целях исполнения указанных муниципальных контрактов (договоров) на сумму более  3000,0 тыс. рублей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color w:val="252525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 xml:space="preserve">19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5 год и плановый период 2026-2027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а Новосиль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25 год и плановый период 2026-2027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а Новосиль, такой правовой акт реализуется и применяется в пределах средств, предусмотренных на эти цели в  бюджете города Новосиль на </w:t>
      </w:r>
      <w:r>
        <w:rPr>
          <w:color w:val="000000"/>
          <w:sz w:val="28"/>
          <w:szCs w:val="28"/>
          <w:lang w:val="ru-RU"/>
        </w:rPr>
        <w:t>2025 год и плановый период 2026-2027 г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25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О.И. Демьяненко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15:00Z</dcterms:created>
  <dc:creator>User</dc:creator>
  <dc:description/>
  <cp:keywords/>
  <dc:language>en-US</dc:language>
  <cp:lastModifiedBy>User</cp:lastModifiedBy>
  <cp:lastPrinted>2024-12-18T08:05:00Z</cp:lastPrinted>
  <dcterms:modified xsi:type="dcterms:W3CDTF">2024-12-19T08:51:00Z</dcterms:modified>
  <cp:revision>17</cp:revision>
  <dc:subject/>
  <dc:title>Российская Федерация</dc:title>
</cp:coreProperties>
</file>