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16129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4 февраля 2025  года</w:t>
        <w:tab/>
        <w:tab/>
        <w:tab/>
        <w:t xml:space="preserve">                                №  112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. Новосил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312"/>
        <w:ind w:hanging="0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4.12.2024г. № 109 «О районном бюджете</w:t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 и плановый период 2026-2027 годов»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14 февраля 202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4.12.2024г. № 109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 пункте 1 части 1 статьи 1 цифру «253244,22726» заменить цифрой «254729,80711»,</w:t>
      </w:r>
      <w:r>
        <w:rPr/>
        <w:t xml:space="preserve"> </w:t>
      </w:r>
      <w:r>
        <w:rPr>
          <w:sz w:val="28"/>
          <w:szCs w:val="28"/>
        </w:rPr>
        <w:t>цифру «261443,8494» заменить цифрой «261443,93110»,</w:t>
      </w:r>
      <w:r>
        <w:rPr/>
        <w:t xml:space="preserve"> </w:t>
      </w:r>
      <w:r>
        <w:rPr>
          <w:sz w:val="28"/>
          <w:szCs w:val="28"/>
        </w:rPr>
        <w:t xml:space="preserve">цифру «235467,35958» заменить цифрой «235467,3805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ункте 2 части 1 статьи 1 цифру «251725,42726» заменить цифрой «256867,82758», цифру «259913,54943» заменить цифрой «259913,62810»,</w:t>
      </w:r>
      <w:r>
        <w:rPr/>
        <w:t xml:space="preserve"> </w:t>
      </w:r>
      <w:r>
        <w:rPr>
          <w:sz w:val="28"/>
          <w:szCs w:val="28"/>
        </w:rPr>
        <w:t xml:space="preserve">цифру «233967,35958» заменить цифрой «233967,3805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пункте 5 части 1 статьи 1 слова «профицит районного бюджета на 2025 год в сумме 1518,8 тыс. рублей» заменить словами  «дефицит районного бюджета на 2025 год в сумме 2138,02047 тыс. рублей», цифру «1530,3» заменить цифрой «1530,303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5 статьи 5 цифру «30751,8» заменить цифрой «33546,62047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8 статьи 7 цифру «187958,92726» заменить цифрой «190855,74261», цифру «200866,44943» заменить цифрой «200866,52883», цифру «173230,15958» заменить цифрой «173230,18454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) в части 4 статьи 8 цифру «145245,12726» заменить цифрой «146730,70711», цифру «149873,1494» заменить цифрой «149873,23110», цифру «123960,56» заменить цифрой «123960,5805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134" w:right="851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5-02-12T14:33:00Z</cp:lastPrinted>
  <dcterms:modified xsi:type="dcterms:W3CDTF">2025-02-13T08:41:00Z</dcterms:modified>
  <cp:revision>103</cp:revision>
  <dc:subject/>
  <dc:title>                                                          </dc:title>
</cp:coreProperties>
</file>