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>28 апреля 2025  года                                         №  104 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Об исполнении бюджета города Новоси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первый квартал 2025 года  </w:t>
      </w:r>
    </w:p>
    <w:p>
      <w:pPr>
        <w:pStyle w:val="TextBody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2"/>
        <w:ind w:left="-142" w:firstLine="284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 6 Бюджетного кодекса Российской Федерации, Уставом города Новосиль, в соответствии со ст.46.5            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., Новосильский </w:t>
        <w:tab/>
        <w:t xml:space="preserve">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ый квартал  2025  года  по доходам в сумме 2086,222 тыс. рублей, по расходам в сумме 1558,787 тыс. рублей с превышение доходов над расходами (профицитом) в сумме 527,435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ервый квартал 2025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ервый квартал 2025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     О.И.Демьяненко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ый квартал  2025  года  по доходам в сумме 2086,222 тыс. рублей, по расходам в сумме 1558,787 тыс. рублей с превышение доходов над расходами (профицитом) в сумме 527,435 тыс. руб. и со следующими показателя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 за первый квартал 2025 года согласно приложениям  1,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оходам по кодам классификации доходов бюджетов за первый квартал 2025 года согласно приложению  3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аспределению расходов бюджета по ведомственной структуре расходов согласно приложению 5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247" w:right="851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5-04-28T08:53:00Z</dcterms:modified>
  <cp:revision>49</cp:revision>
  <dc:subject/>
  <dc:title>                                                          </dc:title>
</cp:coreProperties>
</file>