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Style13"/>
        <w:tabs>
          <w:tab w:val="clear" w:pos="708"/>
          <w:tab w:val="left" w:pos="3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16 мая 2025 года                                            № 193 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муниципального образования «Новосильский район»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муниципального района за 1 квартал 2025 года  по доходам в сумме 48662,8 тыс. рублей, по расходам в сумме 43650,8 тыс. рублей, с превышением доходов  над расходами (профицит бюджета муниципального района) в сумме 5012,0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муниципального района за 1 квартал 2025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муниципального района за 1 квартал 2025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за 1 квартал 2025 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квартал 2025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квартал 2025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 принятого решения возложить на комиссию по бюджету, налогам и экономической ре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Calibri"/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районного  Совета  народных депутатов                                        Д. П. Сигачев                  </w:t>
      </w:r>
    </w:p>
    <w:p>
      <w:pPr>
        <w:pStyle w:val="Normal"/>
        <w:spacing w:lineRule="auto" w:line="276"/>
        <w:ind w:left="-567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5-05-15T11:31:00Z</cp:lastPrinted>
  <dcterms:modified xsi:type="dcterms:W3CDTF">2025-05-15T08:31:00Z</dcterms:modified>
  <cp:revision>38</cp:revision>
  <dc:subject/>
  <dc:title>ПРОЕКТ</dc:title>
</cp:coreProperties>
</file>