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>28 ноября  2025 года                                             №  122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left="-567" w:hanging="0"/>
        <w:jc w:val="left"/>
        <w:rPr>
          <w:rFonts w:eastAsia="Calibri"/>
          <w:b/>
          <w:b/>
          <w:bCs/>
          <w:iCs/>
          <w:sz w:val="30"/>
          <w:szCs w:val="24"/>
        </w:rPr>
      </w:pPr>
      <w:r>
        <w:rPr>
          <w:rFonts w:eastAsia="Calibri"/>
          <w:b/>
          <w:bCs/>
          <w:iCs/>
          <w:sz w:val="30"/>
          <w:szCs w:val="24"/>
        </w:rPr>
      </w:r>
    </w:p>
    <w:p>
      <w:pPr>
        <w:pStyle w:val="Heading1"/>
        <w:ind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1"/>
        <w:ind w:firstLine="720"/>
        <w:jc w:val="center"/>
        <w:rPr/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4.12.2024г. № 109 «О районном бюджете</w:t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 и плановый период 2026-2027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 xml:space="preserve">28 ноября  2025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. 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решение Новосильского районного Совета народных депутатов от 24.12.2024г. № 109 «О районном бюджете на 2025 год и плановый период 2026-2027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74948,77871» заменить цифрой «276076, 79871»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2) в пункте 2 части 1 статьи 1 цифру «281848,64902» заменить цифрой «283957,22124»;</w:t>
      </w:r>
      <w:r>
        <w:rPr/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4 части 1 статьи 1 цифру «33452,1» заменить цифрой «42552,1»;</w:t>
      </w:r>
    </w:p>
    <w:p>
      <w:pPr>
        <w:pStyle w:val="Normal"/>
        <w:ind w:firstLine="709"/>
        <w:rPr/>
      </w:pPr>
      <w:r>
        <w:rPr>
          <w:sz w:val="28"/>
          <w:szCs w:val="28"/>
        </w:rPr>
        <w:t>4) в пункте 5 части 1 статьи 1 цифру «6899,87031» заменить цифрой «7880,42253»;</w:t>
      </w:r>
    </w:p>
    <w:p>
      <w:pPr>
        <w:pStyle w:val="Normal"/>
        <w:ind w:firstLine="709"/>
        <w:rPr/>
      </w:pPr>
      <w:r>
        <w:rPr>
          <w:sz w:val="28"/>
          <w:szCs w:val="28"/>
        </w:rPr>
        <w:t>5) в пункте 1 статьи 5 цифру «2544,0» заменить цифрой «2779,14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в части 8 статьи 7 цифру «204388,12501» заменить цифрой «205200,28327»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7) в части 4 статьи 8 цифру «149749,67871» заменить цифрой «149877,69871»;</w:t>
      </w:r>
      <w:r>
        <w:rPr/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8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 6 изложить в новой редакции согласно приложению 3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7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8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</w:t>
      </w:r>
      <w:r>
        <w:rPr/>
        <w:t xml:space="preserve"> </w:t>
      </w:r>
      <w:r>
        <w:rPr>
          <w:sz w:val="28"/>
          <w:szCs w:val="28"/>
        </w:rPr>
        <w:t>приложение 14 изложить в новой редакции согласно приложению 7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5-11-19T10:19:00Z</cp:lastPrinted>
  <dcterms:modified xsi:type="dcterms:W3CDTF">2025-12-01T07:05:00Z</dcterms:modified>
  <cp:revision>136</cp:revision>
  <dc:subject/>
  <dc:title>                                                          </dc:title>
</cp:coreProperties>
</file>